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MAXIMUM YIELD RECORDS in the MAXIMUM YIELD FIL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MAXY-KEY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YEAR            PIC 9(04).  the MAXYLD year the record is based upon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 xml:space="preserve">(ie. 2001 MAXYLD values contain year 2001)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STATE           PIC 9(02).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CROP-CD         PIC 9(04)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COUNTY          PIC X(03).  contains SPACES on default records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TYPE-CD         PIC X(03).  contains SPACES on default records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RACTICE-CD     PIC X(03).  contains SPACES on default records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MAXY-DATA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HIGH-YIELD      PIC 9(05)V9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WARN-YIELD      PIC 9(08)V99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MAX-YIELD       PIC 9(08)V99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OVERIDE-YIELD   PIC 9(08)V99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WS-OVERRIDE-FIELDS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WS-HIGH-YLD-FLG             PIC X.  </w:t>
        <w:tab/>
        <w:t xml:space="preserve">  contains a ‘y’ if lowered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WS-WARN-YLD-FLG             PIC X.     contains a ‘y’ if lowered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WS-MAX-YLD-FLG              PIC X.     contains a ‘y’ if lowered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WS-OVER-YLD-FLG             PIC X.     contains a ‘y’ if lowered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WS-USERID                   PIC X(06). change request no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WS-CHANGE-DATE              PIC 9(08)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FILLER          PIC X(2)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lease note for 2005/2006 MAXYLD files – prior to 2/3/2006 the Flg fields were 2 pos and the Userid 8. this change only affects records updated after 2/3/2006.  All prior year maxyld files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urrently use the old format.  The above change will eventually be rolled out to prior years at a future dat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4:22:00Z</dcterms:created>
  <dc:creator>mark.moor</dc:creator>
  <dc:description/>
  <cp:keywords/>
  <dc:language>en-US</dc:language>
  <cp:lastModifiedBy>Patricia.Blegen</cp:lastModifiedBy>
  <dcterms:modified xsi:type="dcterms:W3CDTF">2006-06-13T14:22:00Z</dcterms:modified>
  <cp:revision>2</cp:revision>
  <dc:subject/>
  <dc:title>  MAXIMUM YIELD RECORDS in the MAXIMUM YIELD FILE,</dc:title>
</cp:coreProperties>
</file>